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ASILO INFANTILE "G. TATTONI"</w:t>
      </w:r>
    </w:p>
    <w:p>
      <w:pPr>
        <w:pStyle w:val="Normal"/>
        <w:spacing w:before="0" w:after="120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PIAZZA ARENGO 1 – 64020 BELLANTE (TE)</w:t>
      </w:r>
    </w:p>
    <w:p>
      <w:pPr>
        <w:pStyle w:val="Normal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ESTRATTO BANDO DI GARA PER L’AFFIDAMENTO, AI SENSI DELL’ART. 125 COMMA 11 DEL D.LGS N. 163/2006,  DEL SERVIZIO </w:t>
      </w:r>
      <w:r>
        <w:rPr>
          <w:b/>
          <w:bCs/>
        </w:rPr>
        <w:t>DI GESTIONE DELL’ATTIVIT</w:t>
      </w:r>
      <w:r>
        <w:rPr>
          <w:rStyle w:val="CarattereCarattere"/>
          <w:b/>
          <w:lang w:val="it-IT"/>
        </w:rPr>
        <w:t xml:space="preserve">A’ </w:t>
      </w:r>
      <w:r>
        <w:rPr>
          <w:b/>
          <w:bCs/>
        </w:rPr>
        <w:t xml:space="preserve">EDUCATIVA-DIDATTICA  E MENSA DELL’ASILO INFANTILE “G. TATTONI” SITO IN PIAZZA ARENGO N. 1 A BELLANTE (TE) PER IL PERIODO DAL 01/02/2013 AL 30/06/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Ente appaltante: </w:t>
      </w:r>
      <w:r>
        <w:rPr/>
        <w:t>Ipab: Asilo Infantile G. Tattoni amministrata dall’Organismo Straordinario avente sede in Teramo, viale F. Crispi 245 presso la Casa di Riposo “G. De Benedictis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Categoria del servizio:</w:t>
      </w:r>
      <w:r>
        <w:rPr/>
        <w:t xml:space="preserve"> 24- CPC 92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Oggetto dell’appalto:</w:t>
      </w:r>
      <w:r>
        <w:rPr/>
        <w:t xml:space="preserve"> gestione dell’attività educativa didattica e del servizio mens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Durata dell’appalto:</w:t>
      </w:r>
      <w:r>
        <w:rPr/>
        <w:t xml:space="preserve"> dal 01.02.2013 al 30.06.2013, salvo eventuale rinnovo per il successivo anno scolastico 2013/2014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Importo complessivo dell’appalto: </w:t>
      </w:r>
      <w:r>
        <w:rPr/>
        <w:t>€  23.500,00 oltre iva se dovuta, compreso oneri per la sicurezza non soggetti a ribasso per € 500,00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Cauzione:</w:t>
      </w:r>
      <w:r>
        <w:rPr/>
        <w:t xml:space="preserve"> 2% dell’importo dell’appalto pari ad € 470,00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Riservato alle cooperative sociali tipo A e loro consorz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Procedura di gara: </w:t>
      </w:r>
      <w:r>
        <w:rPr/>
        <w:t xml:space="preserve">procedura aperta </w:t>
      </w:r>
      <w:r>
        <w:rPr>
          <w:bCs/>
        </w:rPr>
        <w:t>ai sensi del combinato disposto degli artt. 55, comma 5, art. 70 comma 11, e art. 124, comma 6, lettera a) del D.Lgs n. 163/2006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Criteri di aggiudicazione:</w:t>
      </w:r>
      <w:r>
        <w:rPr/>
        <w:t xml:space="preserve"> offerta economicamente più vantaggiosa ex art.83 D.Lgs. 163/06 secondo i criteri di cui all’art.11 del disciplinare di gar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bbligo di menzionare i nomi e le qualifiche del personale: </w:t>
      </w:r>
      <w:r>
        <w:rPr/>
        <w:t>S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Divisione in lotti: </w:t>
      </w:r>
      <w:r>
        <w:rPr/>
        <w:t>N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Soggetti ammessi a partecipare: </w:t>
      </w:r>
      <w:r>
        <w:rPr/>
        <w:t>cooperative di tipo A e loro consorzi regolarmente iscritte all’albo regionale delle cooperative social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Termine di presentazione delle offerte:</w:t>
      </w:r>
      <w:r>
        <w:rPr/>
        <w:t xml:space="preserve"> entro le ore </w:t>
      </w:r>
      <w:r>
        <w:rPr>
          <w:b/>
        </w:rPr>
        <w:t>12,00</w:t>
      </w:r>
      <w:r>
        <w:rPr/>
        <w:t xml:space="preserve"> del </w:t>
      </w:r>
      <w:r>
        <w:rPr>
          <w:b/>
        </w:rPr>
        <w:t>15 Gennaio 2013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Modalità di presentazione delle offerte:</w:t>
      </w:r>
      <w:r>
        <w:rPr/>
        <w:t xml:space="preserve"> secondo il disciplinare di gar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Data, luogo e ora di apertura delle offerte: 21 Gennaio  2013, ore 15,30 </w:t>
      </w:r>
      <w:r>
        <w:rPr/>
        <w:t xml:space="preserve">presso la sede dell’Istituto Castorani, Via Acquaviva n. 9, 64021 Giulianova;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Persone autorizzate a presenziare alla apertura delle offerte:</w:t>
      </w:r>
      <w:r>
        <w:rPr/>
        <w:t xml:space="preserve"> legali rappresentanti o loro delegat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Cauzioni e garanzie richieste:</w:t>
      </w:r>
      <w:r>
        <w:rPr/>
        <w:t xml:space="preserve"> come da disciplinare di gara e capitolato general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Modalità di finanziamento e pagamento:</w:t>
      </w:r>
      <w:r>
        <w:rPr/>
        <w:t xml:space="preserve"> fondi propri di bilanci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Requisiti di partecipazione:</w:t>
      </w:r>
      <w:r>
        <w:rPr/>
        <w:t xml:space="preserve"> secondo quanto indicato nel disciplinare di gar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Periodo di tempo durante il quale l’offerente è vincolato all’offerta: </w:t>
      </w:r>
      <w:r>
        <w:rPr/>
        <w:t xml:space="preserve">180 giorni dalla data scadenza fissata per la ricezione delle offerte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Pubblicazione:</w:t>
      </w:r>
      <w:r>
        <w:rPr/>
        <w:t xml:space="preserve"> Albi Pretori dei Comuni di Teramo, Bellante e Giulianova, nonché siti web dell’Ipab Casa di Riposo G. De Benedictis   </w:t>
      </w:r>
      <w:hyperlink r:id="rId2">
        <w:r>
          <w:rPr>
            <w:rStyle w:val="InternetLink"/>
          </w:rPr>
          <w:t>www.casadiriposodebenedictis.it</w:t>
        </w:r>
      </w:hyperlink>
      <w:r>
        <w:rPr/>
        <w:t xml:space="preserve">  e dell’Ipab Istituto Castorani </w:t>
      </w:r>
      <w:hyperlink r:id="rId3">
        <w:r>
          <w:rPr>
            <w:rStyle w:val="InternetLink"/>
          </w:rPr>
          <w:t>www.istitutocastorani.it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 xml:space="preserve">Responsabile del procedimento: </w:t>
      </w:r>
      <w:r>
        <w:rPr/>
        <w:t xml:space="preserve">Dr.ssa Manuela Gasparrini – Segretaria Ipab Castorani De Amicis – Giulianova (TE) tel. 085/8003431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llegati alla present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cedura di gar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Capitolato special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isciplinare di gar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  <w:smallCaps/>
        </w:rPr>
        <w:t>Il Presidente dell’Organismo Straordinari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F.to    </w:t>
      </w:r>
      <w:r>
        <w:rPr>
          <w:i/>
        </w:rPr>
        <w:t>Dr. Giuseppe Corradet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80"/>
      <w:outlineLvl w:val="1"/>
    </w:pPr>
    <w:rPr>
      <w:rFonts w:ascii="Calibri" w:hAnsi="Calibri" w:cs="Calibri"/>
      <w:smallCaps/>
      <w:spacing w:val="5"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" w:hAnsi="Calibri" w:cs="Calibri"/>
      <w:smallCaps/>
      <w:spacing w:val="5"/>
      <w:sz w:val="28"/>
      <w:szCs w:val="28"/>
      <w:lang w:val="en-US" w:bidi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iriposodebenedictis.it/" TargetMode="External"/><Relationship Id="rId3" Type="http://schemas.openxmlformats.org/officeDocument/2006/relationships/hyperlink" Target="http://www.istitutocastoran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2:00Z</dcterms:created>
  <dc:creator>Segreteria</dc:creator>
  <dc:description/>
  <cp:keywords/>
  <dc:language>en-US</dc:language>
  <cp:lastModifiedBy>Segreteria</cp:lastModifiedBy>
  <cp:lastPrinted>2012-12-20T13:44:00Z</cp:lastPrinted>
  <dcterms:modified xsi:type="dcterms:W3CDTF">2012-12-21T09:28:00Z</dcterms:modified>
  <cp:revision>3</cp:revision>
  <dc:subject/>
  <dc:title>ASILO INFANTILE "G</dc:title>
</cp:coreProperties>
</file>